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7975465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13527900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